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400" w:hanging="0"/>
        <w:jc w:val="righ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 xml:space="preserve">к постановлению  Шумаровской сельской                          </w:t>
      </w:r>
    </w:p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</w:t>
      </w:r>
      <w:r>
        <w:rPr>
          <w:b w:val="false"/>
          <w:sz w:val="24"/>
        </w:rPr>
        <w:t>администрации от «12» ноября 2018 года №22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  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внутреннего финансирования дефицита  </w:t>
      </w:r>
      <w:r>
        <w:rPr>
          <w:b w:val="false"/>
          <w:sz w:val="24"/>
        </w:rPr>
        <w:t xml:space="preserve">бюджета муниципального образования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«Шумаровское сельское поселение, Мглинского района, Брянской области»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за 9 месяцев 2018года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(руб)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2 00 00 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2 00 00 00 0000 7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2 00 00 00 0000 7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 01 05 00 00 00 0000 00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на счетах по учету средств бюдж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36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99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де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360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996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9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851" w:gutter="0" w:header="397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48:00Z</dcterms:created>
  <dc:creator>Пользователь</dc:creator>
  <dc:description/>
  <cp:keywords/>
  <dc:language>en-US</dc:language>
  <cp:lastModifiedBy>Symapovo</cp:lastModifiedBy>
  <cp:lastPrinted>2011-05-14T14:15:00Z</cp:lastPrinted>
  <dcterms:modified xsi:type="dcterms:W3CDTF">2018-11-09T12:48:00Z</dcterms:modified>
  <cp:revision>2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